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PLANETI IZVEN OSONČ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2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eliki pok in širjenje vesol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Naše osončje je sestavljeno iz zvezde (Sonce), okoli katere kroži osem planetov. Ti si sledijo po vrsti po oddaljenosti od Sonca: Merkur, Venera, Zemlja, Mars, Jupiter, Saturn, Uran, Neptun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i na vprašanje in dopolni sliki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A</w:t>
            </w:r>
          </w:p>
          <w:p>
            <w:pPr>
              <w:pStyle w:val="Normal"/>
              <w:rPr>
                <w:rStyle w:val="Style151"/>
                <w:b/>
                <w:b/>
                <w:bCs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podatke o planetih našega osončja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projekti.svarog.org/nase_osoncj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andros.si/vesolje/osoncj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5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rStyle w:val="Emphasis"/>
                <w:color w:val="0000FF"/>
              </w:rPr>
              <w:t>Poglej si podatke o planetih našega osončja in odgovori na vprašanji.</w:t>
            </w:r>
          </w:p>
          <w:p>
            <w:pPr>
              <w:pStyle w:val="Normal"/>
              <w:ind w:right="4253" w:hanging="0"/>
              <w:jc w:val="both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Kaj je Sonce?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bCs/>
              </w:rPr>
              <w:t>_____________________________________________________________</w:t>
              <w:br/>
            </w:r>
            <w:r>
              <w:rPr>
                <w:b/>
                <w:sz w:val="22"/>
                <w:szCs w:val="22"/>
                <w:lang w:val="sl-SI"/>
              </w:rPr>
              <w:t>Razvrsti planete po vrsti od tistega z največjo do tistega z najmanjšo maso.</w:t>
            </w:r>
            <w:r>
              <w:rPr>
                <w:sz w:val="22"/>
                <w:szCs w:val="22"/>
                <w:lang w:val="sl-SI"/>
              </w:rPr>
              <w:t xml:space="preserve"> _________, _________,_________, ___________, ____________, ____________, _____________, ___________.</w:t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Raziskovanje vesol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29"/>
      </w:tblGrid>
      <w:tr>
        <w:trPr>
          <w:trHeight w:val="24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/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V veliki večini opazovanj pa si še vedno pomagamo s kvalitetnimi teleskopi, pogosto tudi s teleskopi nad atmosfero, ki so nameščeni na satelitih in okrožijo okrog zemlje. Tako lahko opazujemo in fotografiramo globoko v vesolje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sl-SI"/>
              </w:rPr>
              <w:t>S človeško posadko smo do sedaj poleteli le proti Luni</w:t>
            </w:r>
          </w:p>
          <w:p>
            <w:pPr>
              <w:pStyle w:val="Normal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pod slikami napiši zahtevano!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spletu poišči zgodovino raziskovanja vesolja. </w:t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://www.rtvslo.si/znanost-in-tehnologija/nasa-50-let-raziskovanja-vesolja/9282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">
              <w:r>
                <w:rPr>
                  <w:rStyle w:val="InternetLink"/>
                </w:rPr>
                <w:t>http://sl.wikipedia.org/wiki/Apollo_11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</w:rPr>
                <w:t>http://sl.wikipedia.org/wiki/Vesoljski_teleskop_Hubbl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dgovori na vprašanje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osadka katerega plovila je bila prva, ki je pristala na Luni? 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sl-SI"/>
              </w:rPr>
            </w:pPr>
            <w:r>
              <w:rPr>
                <w:b/>
                <w:i/>
                <w:color w:val="0000FF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33CC"/>
                <w:lang w:val="sl-SI"/>
              </w:rPr>
              <w:t xml:space="preserve">Spodaj so prikazane fotografije posameznih pripomočkov za raziskovanje vesolja. </w:t>
            </w:r>
          </w:p>
          <w:p>
            <w:pPr>
              <w:pStyle w:val="Normal"/>
              <w:jc w:val="both"/>
              <w:rPr>
                <w:i/>
                <w:i/>
                <w:color w:val="0033CC"/>
                <w:lang w:val="sl-SI"/>
              </w:rPr>
            </w:pPr>
            <w:r>
              <w:rPr>
                <w:i/>
                <w:color w:val="0033CC"/>
                <w:lang w:val="sl-SI"/>
              </w:rPr>
              <w:t xml:space="preserve">Pod vsako sliko zapišite kaj proučujemo s to napravo.  </w:t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 w:eastAsia="en-US"/>
              </w:rPr>
            </w:pPr>
            <w:r>
              <w:rPr>
                <w:i/>
                <w:color w:val="0033CC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84455</wp:posOffset>
                  </wp:positionV>
                  <wp:extent cx="1064260" cy="819785"/>
                  <wp:effectExtent l="0" t="0" r="0" b="0"/>
                  <wp:wrapNone/>
                  <wp:docPr id="2" name="hubble-space-telescope-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ubble-space-telescope-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1265</wp:posOffset>
                  </wp:positionH>
                  <wp:positionV relativeFrom="paragraph">
                    <wp:posOffset>84455</wp:posOffset>
                  </wp:positionV>
                  <wp:extent cx="1097915" cy="822325"/>
                  <wp:effectExtent l="0" t="0" r="0" b="0"/>
                  <wp:wrapNone/>
                  <wp:docPr id="3" name="vladish_bobbe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ladish_bobbe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84455</wp:posOffset>
                  </wp:positionV>
                  <wp:extent cx="1078865" cy="833755"/>
                  <wp:effectExtent l="0" t="0" r="0" b="0"/>
                  <wp:wrapNone/>
                  <wp:docPr id="4" name="225993main_kepler-brow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25993main_kepler-brow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96520</wp:posOffset>
                  </wp:positionV>
                  <wp:extent cx="1086485" cy="814705"/>
                  <wp:effectExtent l="0" t="0" r="0" b="0"/>
                  <wp:wrapNone/>
                  <wp:docPr id="5" name="ISSNASA2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SSNASA2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441" t="4406" r="8258" b="9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67125</wp:posOffset>
                  </wp:positionH>
                  <wp:positionV relativeFrom="paragraph">
                    <wp:posOffset>98425</wp:posOffset>
                  </wp:positionV>
                  <wp:extent cx="1065530" cy="809625"/>
                  <wp:effectExtent l="0" t="0" r="0" b="0"/>
                  <wp:wrapNone/>
                  <wp:docPr id="6" name="mars-opportunity-j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rs-opportunity-j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4536" w:leader="none"/>
                <w:tab w:val="left" w:pos="6237" w:leader="none"/>
                <w:tab w:val="left" w:pos="8364" w:leader="none"/>
              </w:tabs>
              <w:rPr>
                <w:sz w:val="16"/>
                <w:szCs w:val="16"/>
                <w:lang w:val="sl-SI"/>
              </w:rPr>
            </w:pPr>
            <w:r>
              <w:rPr>
                <w:lang w:val="sl-SI"/>
              </w:rPr>
              <w:t>Hubblov</w:t>
            </w:r>
            <w:r>
              <w:rPr>
                <w:sz w:val="16"/>
                <w:szCs w:val="16"/>
                <w:lang w:val="sl-SI"/>
              </w:rPr>
              <w:t xml:space="preserve"> </w:t>
            </w:r>
            <w:r>
              <w:rPr>
                <w:lang w:val="sl-SI"/>
              </w:rPr>
              <w:t>teleskop      radijski teleskop</w:t>
              <w:tab/>
              <w:t>Kepler</w:t>
              <w:tab/>
              <w:t>Mars rover</w:t>
              <w:tab/>
              <w:t>ISS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Planeti izven našega osonč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 različnimi tehnikami opazovanja so astronomi odkrili tudi planete okoli drugih zvezd, torej to niso le planeti našega osončja, ki krožijo okoli Sonca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a!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pazuj eksperimenta in odgovori na vprašanje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išči katere planete izven našega osončja poznam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2">
              <w:r>
                <w:rPr>
                  <w:rStyle w:val="InternetLink"/>
                </w:rPr>
                <w:t>http://sl.wikipedia.org/wiki/Pegaz_(ozvezdje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13">
              <w:r>
                <w:rPr>
                  <w:rStyle w:val="InternetLink"/>
                </w:rPr>
                <w:t>http://194.249.166.194/classroom/fizika/9r/3vesolje/devetplanetov/drugisistemi.html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73025</wp:posOffset>
                  </wp:positionV>
                  <wp:extent cx="2402840" cy="1782445"/>
                  <wp:effectExtent l="0" t="0" r="0" b="0"/>
                  <wp:wrapNone/>
                  <wp:docPr id="7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3025</wp:posOffset>
                      </wp:positionV>
                      <wp:extent cx="3649980" cy="13506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9980" cy="1350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Katera je bila tista zvezda, za katero so leta 1995 opazili, da se okrog nje giblje planet in v katerem ozvezdju se nahaja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zvezda: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ozvezdje: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4pt;height:106.35pt;mso-wrap-distance-left:9.05pt;mso-wrap-distance-right:9.05pt;mso-wrap-distance-top:0pt;mso-wrap-distance-bottom:0pt;margin-top:5.75pt;mso-position-vertical-relative:text;margin-left:1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Katera je bila tista zvezda, za katero so leta 1995 opazili, da se okrog nje giblje planet in v katerem ozvezdju se nahaja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zvezda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ozvezdje: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35280</wp:posOffset>
                  </wp:positionV>
                  <wp:extent cx="2317750" cy="2300605"/>
                  <wp:effectExtent l="0" t="0" r="0" b="0"/>
                  <wp:wrapNone/>
                  <wp:docPr id="9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sl-SI"/>
              </w:rPr>
              <w:t>Na spodnjih slikah sta prikazani dve različni metodi, za odkrivanje planetov izven osončja. Napiši, za kateri metodi gre in ju opiši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                       </w:t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15235</wp:posOffset>
                  </wp:positionH>
                  <wp:positionV relativeFrom="paragraph">
                    <wp:posOffset>60960</wp:posOffset>
                  </wp:positionV>
                  <wp:extent cx="3158490" cy="109537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849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tbl>
            <w:tblPr>
              <w:tblW w:w="9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4748"/>
            </w:tblGrid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metoda: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metoda:</w:t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opis: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opis: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sectPr>
      <w:headerReference w:type="default" r:id="rId17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2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  <w:b/>
      <w:color w:val="FF000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  <w:b/>
      <w:color w:val="FF0000"/>
      <w:u w:val="sing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character" w:styleId="Emphasis">
    <w:name w:val="Emphasis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kti.svarog.org/nase_osoncje/" TargetMode="External"/><Relationship Id="rId3" Type="http://schemas.openxmlformats.org/officeDocument/2006/relationships/hyperlink" Target="http://www.andros.si/vesolje/osoncje.html" TargetMode="External"/><Relationship Id="rId4" Type="http://schemas.openxmlformats.org/officeDocument/2006/relationships/hyperlink" Target="http://www.rtvslo.si/znanost-in-tehnologija/nasa-50-let-raziskovanja-vesolja/92820" TargetMode="External"/><Relationship Id="rId5" Type="http://schemas.openxmlformats.org/officeDocument/2006/relationships/hyperlink" Target="http://sl.wikipedia.org/wiki/Apollo_11" TargetMode="External"/><Relationship Id="rId6" Type="http://schemas.openxmlformats.org/officeDocument/2006/relationships/hyperlink" Target="http://sl.wikipedia.org/wiki/Vesoljski_teleskop_Hubble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sl.wikipedia.org/wiki/Pegaz_(ozvezdje)" TargetMode="External"/><Relationship Id="rId13" Type="http://schemas.openxmlformats.org/officeDocument/2006/relationships/hyperlink" Target="http://194.249.166.194/classroom/fizika/9r/3vesolje/devetplanetov/drugisistemi.html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0:00Z</dcterms:created>
  <dc:creator>Windows XP</dc:creator>
  <dc:description/>
  <cp:keywords/>
  <dc:language>en-US</dc:language>
  <cp:lastModifiedBy>Matic</cp:lastModifiedBy>
  <dcterms:modified xsi:type="dcterms:W3CDTF">2011-08-22T06:22:00Z</dcterms:modified>
  <cp:revision>8</cp:revision>
  <dc:subject/>
  <dc:title>VLOGA JEDRSKE ELEKTRARNE KRŠKO PRI PRIDOBIVANJU ELEKTRIČNE ENERGIJE V SLOVENIJI</dc:title>
</cp:coreProperties>
</file>